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epirku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Aprīkojuma iegāde nodaļas "Brīvs no atkarībām" vajadzībām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epirkuma identifikācijas numurs IeVP 2018/28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bildes uz pretendenta uzdotajiem jautājumiem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lv-LV" w:eastAsia="en-US"/>
        </w:rPr>
        <w:t>J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utājumi: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  <w:lang w:val="pl-PL" w:eastAsia="en-US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1.daļa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da spēles brīvā laika pavadīšanai un loģiskās domāšanas attīstīb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Šahs –  Vai šaha dēlīša lielumam jābūt 30 cm +- 5 cm  vai var piedāvāt arī mazāk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Galda spēle "Domino"  Vai jāpiedāvā mazais domino (kauliņa izm. apm.3x1.5cm) vai lielais (kauliņa izm. apm.5x2cm)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īvā laika un sporta aktivitātē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Novusa kijas –  Cik garas novusa kijas jāpiedāvā 1m, 1.1m, 1.2m vai 1.3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Galda teniss – Jāpiedāvā galda teniss telpām( ar ritenīšiem pārvietošanai vai bez)   vai ārai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Galda tenisa raketes – Ar cik „zvaigznītēm” jāpiedāvā raketes – ar 3 zvaigznītēm, 4 zvaigznītēm vai 5 zvaigznītēm (zvaigznīšu daudzums ietekmē raketes biezumu un raksturlielumus- ja vairāk zvaigznīšu , jo labāka rakete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ingrošanas paklājiņi (biezie) – Vai „biezie” domats  1cm biez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ildbumbas vingrošanai – Cik smagas pildbumbas piedāvāt 1kg, 2kg, 3kg, 4kg? Kāda materiāla pildbumbas nepieciešamas – gumijas piepūšamas vai poliuretāna šūtā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Lecamauklas pieaugušo – Vai piedāvāt lecamauklas ar gultņiem rokturos (tie veicina labāku griešanos) vai parastās bez gultņie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u w:val="single"/>
          <w:lang w:val="pl-PL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u w:val="single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tbilde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daļa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da spēles brīvā laika pavadīšanai un loģiskās domāšanas attīstīb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Šahs –  šaha dēlīša izmers 30 cm x 30 cm +- 5 cm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alda spēle "Domino" -  kauliņa izmērs  5cm x 2c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īvā laika un sporta aktivitātē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Novusa kijas –  novusa kija  garums 1.2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alda teniss – galda teniss telpām (D klase, biezums ne mazāk ka 16mm, profils ne mazāk ka 25 mm, saliekamais, ar ritenīšiem pārvietošanai, izmēri atbilstoši ITTF standarta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alda tenisa raketes –raketes – ar 3 zvaigznītēm (zvaigznīšu daudzums ietekmē raketes biezumu un raksturlielumus- jo vairāk zvaigznīšu , jo labāka rakete – 3 zvaigznes (vidējā līmeņ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ingrošanas paklājiņi (biezie) –biezums 1c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ildbumbas vingrošanai –smagas (pildbumbas svars 2kg),  pildbumbas no cietas 100% gumijas, kas domātas metieniem pret cietu virsmu, diametrs ne mazāks par 19 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Lecamauklas pieaugušo –lecamauklas parastās bez gultņiem no PVC materiā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ucida Sans Unicode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WenQuanYi Micro Hei;Arial Unicode MS" w:cs="Calibri"/>
      <w:color w:val="00000A"/>
      <w:kern w:val="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5:00Z</dcterms:created>
  <dc:creator>Mara Stepanova</dc:creator>
  <dc:description/>
  <cp:keywords/>
  <dc:language>en-US</dc:language>
  <cp:lastModifiedBy>Vineta Vietniece</cp:lastModifiedBy>
  <cp:lastPrinted>2018-02-19T10:29:00Z</cp:lastPrinted>
  <dcterms:modified xsi:type="dcterms:W3CDTF">2018-03-29T09:35:00Z</dcterms:modified>
  <cp:revision>2</cp:revision>
  <dc:subject/>
  <dc:title/>
</cp:coreProperties>
</file>